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8"/>
        </w:rPr>
      </w:pPr>
      <w:r>
        <w:rPr>
          <w:b/>
          <w:sz w:val="28"/>
        </w:rPr>
        <w:t>Revisão 200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>Ata da Reunião para Discussão do Setor de Petróleo e Gás Natural</w:t>
      </w:r>
    </w:p>
    <w:p>
      <w:pPr>
        <w:pStyle w:val="Heading2"/>
        <w:rPr/>
      </w:pPr>
      <w:r>
        <w:rPr/>
        <w:t>Data: 07/12/05</w:t>
      </w:r>
    </w:p>
    <w:p>
      <w:pPr>
        <w:pStyle w:val="Heading2"/>
        <w:rPr/>
      </w:pPr>
      <w:r>
        <w:rPr/>
        <w:t>Local: PETROBRÁS - Av. República do Chile, 65, 3° andar  – Rio de Janeir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ussão sobre a proposta da nova estrutura da CNAE2.0 para a Extração de Petróleo e Gás Natural</w:t>
      </w:r>
    </w:p>
    <w:p>
      <w:pPr>
        <w:pStyle w:val="TextBodyIndent"/>
        <w:rPr/>
      </w:pPr>
      <w:r>
        <w:rPr/>
        <w:t>Foi apresentada a Petrobrás a proposta de estrutura da CNAE 2.0, na divisão 06 (Extração de Petróleo e Gás Natural), onde a atividade de extração de petróleo se encontra no grupo 06.1 e a extração de gás natural no grupo 06.2. Segundo a Petrobrás, a atividade de extração de gás natural separada da atividade de extração de petróleo é uma tendência mundial. No entanto, no caso do Brasil, devido às dimensões territoriais, a rede de infra-estrutura para o transporte de gás é deficiente, fazendo com que a realização desta atividade separadamente se torne mais difícil. Desta forma, a CEEC pretende continuar tratando estas atividades agregadas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ussão sobre a proposta da nova estrutura da CNAE 2.0 para o Refino de Petróleo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i apresentada à Petrobrás a proposta de modificação da classe 1921-7 (Refino de Petróleo), de forma a deixar nesta classe apenas a fabricação de produtos de refinaria, enquanto a fabricação de produtos mais beneficiados como vaselina, óleos lubrificantes com aditivos, graxas, etc. sejam classificados em outra classe, 1929-2 (Fabricação de produtos derivados de petróleo – exceto em refinarias).  A Petrobrás está de acordo com tal alteração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cipante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TROBRÁ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os Macen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rnando Jorg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los Alber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buquerqu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IBGE: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Coordenação das Estatísticas Econômicas e Classificações/CEE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zinha Nascimen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diane Nev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Coordenação da Indústria /COIN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randir Oliveir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ão Batista Oliveir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8:27:00Z</dcterms:created>
  <dc:creator>ibge</dc:creator>
  <dc:description/>
  <dc:language>en-US</dc:language>
  <cp:lastModifiedBy>user</cp:lastModifiedBy>
  <dcterms:modified xsi:type="dcterms:W3CDTF">2006-02-06T16:04:00Z</dcterms:modified>
  <cp:revision>10</cp:revision>
  <dc:subject/>
  <dc:title>Reunião GT Química e Farmacêutica</dc:title>
</cp:coreProperties>
</file>